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Школьная олимпиада по химии 9 клас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Задание1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По предложению шведского химика Й. Берцелиуса химические элементы обозначают начальный или одной из последующих букв латинского названия данного элемента (но не последней!). Например, </w:t>
      </w:r>
    </w:p>
    <w:tbl>
      <w:tblPr>
        <w:tblW w:w="67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54"/>
        <w:gridCol w:w="2581"/>
      </w:tblGrid>
      <w:tr>
        <w:trPr>
          <w:trHeight w:val="6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Русское назв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Латинское назва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Символ</w:t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Гел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t>Гольм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elium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olmiu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H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o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  <w:t xml:space="preserve">Есть ли исключения из этого правила? Ответ обоснуйте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1 балл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Задание2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Винни-пух и ослик Гриша решили приготовить электролит для аккумулятора. К сожалению, они перепутали две одинаковые колбы с водопроводной и дистиллированной водой. Помогите животным. Как быстро отличить водопроводную воду от дистиллированной?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Далее перед ними встал вопрос: «Как смешивать концентрированную серную кислоту с водой?» Винни-пух предполагал вливать воду в кислоту, а Гриша – кислоту в воду.  Кто прав? Ответ обоснуйте.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2 балла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Задание3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В 4 запаянных ампулах одинакового объёма при обычных условиях (комнатная температура) находятся вода, азот, озон, гелий. В какой из ампул содержится наибольшее число молекул?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 балла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Задание4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>В 4 склянках без этикеток находятся прозрачные растворы сульфат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, хлорида бария (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>), карбонат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 и разбавленной соляной кислоты (</w:t>
      </w:r>
      <w:r>
        <w:rPr>
          <w:lang w:val="en-US"/>
        </w:rPr>
        <w:t>HCl</w:t>
      </w:r>
      <w:r>
        <w:rPr/>
        <w:t xml:space="preserve">). Как, не прибегая к помощи других реактивов, определить содержимое каждой склянки? Запишите молекулярные, полные и сокращённые ионные уравнения реакций. Укажите признаки протекающих реакций, с помощью которых вы определили вещества в растворах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3,5 баллов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w:t xml:space="preserve">Итого: 18,5 баллов.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00:00Z</dcterms:created>
  <dc:creator>Админ</dc:creator>
  <dc:description/>
  <dc:language>en-US</dc:language>
  <cp:lastModifiedBy/>
  <dcterms:modified xsi:type="dcterms:W3CDTF">2015-09-09T14:36:00Z</dcterms:modified>
  <cp:revision>3</cp:revision>
  <dc:subject/>
  <dc:title>Школьная олимпиада по химии 9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квлева М.Л.</vt:lpwstr>
  </property>
</Properties>
</file>